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lang w:val="es-ES"/>
        </w:rPr>
      </w:pPr>
      <w:r>
        <w:rPr>
          <w:rFonts w:cs="Impact" w:ascii="Impact" w:hAnsi="Impact"/>
          <w:b/>
          <w:lang w:val="es-ES"/>
        </w:rPr>
        <w:t>Vocabulario de Cápitulo 8 ~ el mundo profesional</w:t>
      </w:r>
    </w:p>
    <w:p>
      <w:pPr>
        <w:pStyle w:val="Normal"/>
        <w:jc w:val="center"/>
        <w:rPr>
          <w:rFonts w:ascii="Impact" w:hAnsi="Impact" w:cs="Impact"/>
          <w:b/>
          <w:b/>
          <w:lang w:val="es-ES" w:eastAsia="zh-CN"/>
        </w:rPr>
      </w:pPr>
      <w:r>
        <w:rPr>
          <w:rFonts w:cs="Impact" w:ascii="Impact" w:hAnsi="Impact"/>
          <w:b/>
          <w:lang w:val="es-ES"/>
        </w:rPr>
        <w:t>Politica ~ profesiones ` trabajo</w:t>
      </w:r>
    </w:p>
    <w:p>
      <w:pPr>
        <w:pStyle w:val="Normal"/>
        <w:jc w:val="center"/>
        <w:rPr>
          <w:rFonts w:ascii="Bradley Hand ITC;Viner Hand ITC" w:hAnsi="Bradley Hand ITC;Viner Hand ITC" w:cs="Bradley Hand ITC;Viner Hand ITC"/>
          <w:b/>
          <w:b/>
          <w:lang w:val="es-ES"/>
        </w:rPr>
      </w:pPr>
      <w:r>
        <w:rPr>
          <w:rFonts w:cs="Bradley Hand ITC;Viner Hand ITC" w:ascii="Bradley Hand ITC;Viner Hand ITC" w:hAnsi="Bradley Hand ITC;Viner Hand ITC"/>
          <w:b/>
          <w:lang w:val="es-ES"/>
        </w:rPr>
        <w:t>Los sustantivo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. la ambición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mbition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aplicación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pplic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/la asistent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assista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avis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rning/anounce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ndidata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ndidat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. el candidat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ndid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apacidad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(la habilidad)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pacity/ abilit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. la capital/ el capita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apital of country/ $ capital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/la cliente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li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0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 xml:space="preserve">el código 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d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1. el/la coleg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lleagu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2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comandante</w:t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manding officer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3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ompañí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pany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4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consultor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 w:eastAsia="zh-CN"/>
        </w:rPr>
        <w:t>consulta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5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dato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form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6. el derech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gh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7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emplead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mploye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8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la empresa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sult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19. </w:t>
      </w:r>
      <w:r>
        <w:rPr>
          <w:rFonts w:cs="Palatino Linotype" w:ascii="Palatino Linotype" w:hAnsi="Palatino Linotype"/>
          <w:sz w:val="22"/>
          <w:szCs w:val="22"/>
          <w:lang w:val="es-ES" w:eastAsia="zh-CN"/>
        </w:rPr>
        <w:t>el estuche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cking box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0. la etapa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ime period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1. el éxit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ucc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2. la experienc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xperienc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3. la fábric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factory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4. la fabricación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fabrication/ making of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5. el funcionari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government employee</w:t>
      </w: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6. la gom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ubber/ tir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7. el hallazg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scovery</w:t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28. la hipoteca 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rtgage</w:t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29. la huelg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trik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0. la inaugur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augur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1. el indici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dex (financial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2. las instalacion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ystems/ facilitie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3. la jefatur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eadership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4. el jefe/ la jef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o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5. la jubil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tirement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36. el material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aterials to buil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7. la matriz 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ife sty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8. la mercancía 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rchandis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39. el mérit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erit/ wort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0. el motivo</w:t>
        <w:tab/>
        <w:t xml:space="preserve">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tiv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1. la organización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organization/ compan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2. el orgull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d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3. el partidario</w:t>
        <w:tab/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artison/ support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44. el partido político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litical par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5. la patri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otherland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6. la polític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litic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7. el prisioner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ision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8. la produc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duc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49. el produc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duc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0. el productor/ la productora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he produce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1. el progreso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gr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2. la propiedad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roper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3. la recomendación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comend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4. el registro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ab/>
        <w:t>regist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5. la riquez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chne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56. el rótulo 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ogo/ titl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7. la secretar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secretary/ of st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8. el trabajado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orke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59. el desemple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unmploy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0. el sueld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sala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1. los contrat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ntract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2. los recurs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sourc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3. la sucursal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statio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4. las inversion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investmen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5. las gananci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arning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66. la bancarrot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ankruptc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7. el cambi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xchange $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8. los impuest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axe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69. los negoci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usine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0. el gobiern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governmen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71. los demócrata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mocrat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2. los republicano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publican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3. los militares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litar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4. la democrac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emocrac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5. el comunism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comunism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76. la dictadura 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dictatorship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7. la tas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the amount/ %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8. la pobreza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verty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79. la clase baj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lower clas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0. la clase media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middle clas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1. la solicitud de trabaj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job applicatio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2. el curriculum vitae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esum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83. la situación financiera/ la bolsa </w:t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Wall Street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SEE CARRERRAS ~ LOS TRABAJ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Bradley Hand ITC;Viner Hand ITC" w:hAnsi="Bradley Hand ITC;Viner Hand ITC" w:cs="Bradley Hand ITC;Viner Hand ITC"/>
          <w:b/>
          <w:b/>
          <w:i/>
          <w:i/>
          <w:sz w:val="22"/>
          <w:szCs w:val="22"/>
          <w:lang w:val="es-ES"/>
        </w:rPr>
      </w:pPr>
      <w:r>
        <w:rPr>
          <w:rFonts w:cs="Bradley Hand ITC;Viner Hand ITC" w:ascii="Bradley Hand ITC;Viner Hand ITC" w:hAnsi="Bradley Hand ITC;Viner Hand ITC"/>
          <w:b/>
          <w:i/>
          <w:sz w:val="22"/>
          <w:szCs w:val="22"/>
          <w:lang w:val="es-ES"/>
        </w:rPr>
        <w:t>Los verbo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4.  instrui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instructo/ train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5. realiz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to accomplis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86. estar en huelga</w:t>
      </w:r>
      <w:r>
        <w:rPr>
          <w:rFonts w:cs="Palatino Linotype" w:ascii="Palatino Linotype" w:hAnsi="Palatino Linotype"/>
          <w:b/>
          <w:i/>
          <w:sz w:val="22"/>
          <w:szCs w:val="22"/>
          <w:lang w:eastAsia="zh-CN"/>
        </w:rPr>
        <w:tab/>
        <w:t>to be on strik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87. gana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ab/>
        <w:t>to earn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88. gastar  </w:t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to spend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89. ascende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rise up/ advance in career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0. contratar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hir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1. invertir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invest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zh-CN"/>
        </w:rPr>
        <w:t>92. rentabilizar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achieve a return o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Bradley Hand ITC;Viner Hand ITC" w:hAnsi="Bradley Hand ITC;Viner Hand ITC" w:cs="Bradley Hand ITC;Viner Hand ITC"/>
          <w:b/>
          <w:b/>
          <w:sz w:val="22"/>
          <w:szCs w:val="22"/>
        </w:rPr>
      </w:pPr>
      <w:r>
        <w:rPr>
          <w:rFonts w:cs="Bradley Hand ITC;Viner Hand ITC" w:ascii="Bradley Hand ITC;Viner Hand ITC" w:hAnsi="Bradley Hand ITC;Viner Hand ITC"/>
          <w:b/>
          <w:sz w:val="22"/>
          <w:szCs w:val="22"/>
        </w:rPr>
        <w:t>Los adjetivos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3. despachad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e dealt wit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4. encargad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be in charge of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5. pres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to be in jail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6. acomodad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to be well off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7. adinerad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wealth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8. car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expensiv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99. barato</w:t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ab/>
        <w:t>cheap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00. ostentoso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</w:rPr>
        <w:t>showy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 w:eastAsia="zh-CN"/>
        </w:rPr>
        <w:t>101. rico</w:t>
        <w:tab/>
      </w:r>
      <w:r>
        <w:rPr>
          <w:rFonts w:cs="Palatino Linotype" w:ascii="Palatino Linotype" w:hAnsi="Palatino Linotype"/>
          <w:sz w:val="22"/>
          <w:szCs w:val="22"/>
          <w:lang w:val="es-ES"/>
        </w:rPr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rich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2. pobre</w:t>
        <w:tab/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poo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3. enriquecedor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enriching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104. el presupuesto</w:t>
        <w:tab/>
      </w: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  <w:t>budget</w:t>
        <w:tab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lang w:val="es-E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;Wide Latin" w:hAnsi="Engravers MT;Wide Latin" w:cs="Engravers MT;Wide Latin"/>
          <w:lang w:val="es-ES"/>
        </w:rPr>
      </w:pPr>
      <w:r>
        <w:rPr>
          <w:rFonts w:cs="Engravers MT;Wide Latin" w:ascii="Engravers MT;Wide Latin" w:hAnsi="Engravers MT;Wide Latin"/>
          <w:lang w:val="es-ES"/>
        </w:rPr>
        <w:t>Los modismos</w:t>
      </w:r>
    </w:p>
    <w:p>
      <w:pPr>
        <w:pStyle w:val="Normal"/>
        <w:jc w:val="center"/>
        <w:rPr>
          <w:rFonts w:ascii="Engravers MT;Wide Latin" w:hAnsi="Engravers MT;Wide Latin" w:cs="Engravers MT;Wide Latin"/>
          <w:lang w:val="es-ES"/>
        </w:rPr>
      </w:pPr>
      <w:r>
        <w:rPr>
          <w:rFonts w:cs="Engravers MT;Wide Latin" w:ascii="Engravers MT;Wide Latin" w:hAnsi="Engravers MT;Wide Latin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Correr el riesgo: 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n bancarrota: 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Estar de rebajas : 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Del 50 por ciento: 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Ponerse a la venta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De venta menor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De venta mayor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El precio de venta: 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A doce plazos: 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/>
        </w:rPr>
      </w:pPr>
      <w:r>
        <w:rPr>
          <w:rFonts w:cs="Cambria" w:ascii="Cambria" w:hAnsi="Cambria"/>
          <w:sz w:val="22"/>
          <w:szCs w:val="22"/>
          <w:lang w:val="es-ES"/>
        </w:rPr>
      </w:r>
    </w:p>
    <w:p>
      <w:pPr>
        <w:pStyle w:val="Normal"/>
        <w:jc w:val="center"/>
        <w:rPr>
          <w:rFonts w:ascii="Engravers MT;Wide Latin" w:hAnsi="Engravers MT;Wide Latin" w:cs="Engravers MT;Wide Latin"/>
          <w:sz w:val="22"/>
          <w:szCs w:val="22"/>
          <w:lang w:val="es-ES"/>
        </w:rPr>
      </w:pPr>
      <w:r>
        <w:rPr>
          <w:rFonts w:cs="Engravers MT;Wide Latin" w:ascii="Engravers MT;Wide Latin" w:hAnsi="Engravers MT;Wide Latin"/>
          <w:sz w:val="22"/>
          <w:szCs w:val="22"/>
          <w:lang w:val="es-ES"/>
        </w:rPr>
        <w:t>Juegos de Palabras</w:t>
      </w:r>
    </w:p>
    <w:p>
      <w:pPr>
        <w:pStyle w:val="Normal"/>
        <w:rPr>
          <w:rFonts w:ascii="Engravers MT;Wide Latin" w:hAnsi="Engravers MT;Wide Latin" w:cs="Engravers MT;Wide Latin"/>
          <w:sz w:val="22"/>
          <w:szCs w:val="22"/>
          <w:lang w:val="es-ES"/>
        </w:rPr>
      </w:pPr>
      <w:r>
        <w:rPr>
          <w:rFonts w:cs="Engravers MT;Wide Latin" w:ascii="Engravers MT;Wide Latin" w:hAnsi="Engravers MT;Wide Latin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La plaza _____________v. plazas _____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v. a corto plazo 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En el fondo _____________v. el fondo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s-ES"/>
        </w:rPr>
        <w:t>Estar jubilado _____________ v. el júbilo _________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 xml:space="preserve">v. la jubilación _______________ </w:t>
      </w:r>
    </w:p>
    <w:p>
      <w:pPr>
        <w:pStyle w:val="Normal"/>
        <w:ind w:firstLine="72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v. jubiloso______________________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Las profesiones ~ las carrerras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radley Hand ITC">
    <w:altName w:val="Viner Hand ITC"/>
    <w:charset w:val="00"/>
    <w:family w:val="script"/>
    <w:pitch w:val="variable"/>
  </w:font>
  <w:font w:name="Palatino Linotype">
    <w:charset w:val="00"/>
    <w:family w:val="roman"/>
    <w:pitch w:val="variable"/>
  </w:font>
  <w:font w:name="Engravers MT">
    <w:altName w:val="Wide Lati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35:00Z</dcterms:created>
  <dc:creator>kfisch</dc:creator>
  <dc:description/>
  <cp:keywords/>
  <dc:language>en-US</dc:language>
  <cp:lastModifiedBy>Jefferson County Public Schools</cp:lastModifiedBy>
  <dcterms:modified xsi:type="dcterms:W3CDTF">2011-01-06T22:35:00Z</dcterms:modified>
  <cp:revision>2</cp:revision>
  <dc:subject/>
  <dc:title>Nombre: ______________________________________</dc:title>
</cp:coreProperties>
</file>